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ab/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5.06.20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Menovanie riaditeľ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ova sociálnych služieb Senec s detašovaným pracoviskom Báhoň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g. Vladimír Bajan</w:t>
        <w:tab/>
        <w:t xml:space="preserve"> </w:t>
        <w:tab/>
        <w:tab/>
        <w:tab/>
        <w:tab/>
        <w:tab/>
        <w:t xml:space="preserve">           1.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dseda BSK</w:t>
        <w:tab/>
        <w:t xml:space="preserve"> </w:t>
        <w:tab/>
        <w:tab/>
        <w:tab/>
        <w:tab/>
        <w:tab/>
        <w:tab/>
        <w:t>2. Dôvodová správa</w:t>
      </w:r>
    </w:p>
    <w:p>
      <w:pPr>
        <w:pStyle w:val="Normal"/>
        <w:ind w:left="5664" w:hanging="56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ý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Vladislav Dzúri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Úradu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Spracovateľ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edDr. Miluša Buday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odboru sociálnych služieb a zdravotníc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Marica Ši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a oddelenia sociálnych služie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5.06.2008 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menuje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edDr. Renátu Balážov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 účinnosťou </w:t>
      </w:r>
      <w:r>
        <w:rPr>
          <w:rFonts w:cs="Arial" w:ascii="Arial" w:hAnsi="Arial"/>
          <w:b/>
          <w:sz w:val="22"/>
          <w:szCs w:val="22"/>
        </w:rPr>
        <w:t xml:space="preserve">od 01.07.2008 </w:t>
      </w:r>
      <w:r>
        <w:rPr>
          <w:rFonts w:cs="Arial" w:ascii="Arial" w:hAnsi="Arial"/>
          <w:sz w:val="22"/>
          <w:szCs w:val="22"/>
        </w:rPr>
        <w:t xml:space="preserve">do funkcie riaditeľa Domova sociálnych služieb Senec s detašovaným pracoviskom Báhoň, Lichnerova 86, 903 01 Senec.  </w:t>
      </w:r>
    </w:p>
    <w:p>
      <w:pPr>
        <w:pStyle w:val="Normal"/>
        <w:jc w:val="both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 ô v o d o v á    s p r á v 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Podľa § 11 ods. 2, písm. h) zákona č. 302/2001 Z. z. o samosprávnych krajoch Zastupiteľstvo Bratislavského samosprávneho kraja na návrh predsedu menuje a odvoláva riaditeľov organizácií v zriaďovateľskej pôsobnosti samosprávneho kraja. V prípade domovov sociálnych služieb sa zákonom nevyžaduje uskutočnenie  výberového kon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vrhovaná kandidátka na menovanie do funkcie riaditeľky Domova sociálnych služieb Senec s detašovaným pracoviskom Báhoň, PaedDr. Renáta Balážová, riadi uvedené zariadenie sociálnych služieb na základe dočasného poverenia od 1.1.2008. Menovaná sa o miesto riaditeľky Domova sociálnych služieb Senec s detašovaným pracoviskom Báhoň uchádzala v mesiaci november 2007 na základe vyhláseného výberového konania, ktoré sa uskutočnilo dňa 28.11.2007. I napriek tomu, že vyhovela stanoveným požiadavkám a zo všetkých prítomných uchádzačov o túto funkciu dosiahla najvyššie bodové ohodnotenie, nebola Zastupiteľstvom BSK na rokovaní dňa 12.12.2007 do funkcie menovaná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aedDr. Renáta Balážová za obdobie vykonávania svojej funkcie v Domove sociálnych služieb Senec s detašovaným pracoviskom Báhoň, preukázala odborné znalosti a schopnosti potrebné na výkon riadenia. Úroveň jej vedomostí a miera kreativity výrazne ovplyvnila a zvýšila kvalitu poskytovanej starostlivosti v zariadení.  Svoje odborné znalosti účelne a efektívne implementovala v praxi. Dosahované výsledky PaedDr. Balážovej počas dočasného poverenia funkciou štatutára organizácie dávajú predpoklad, že menovaním menovanej do funkcie riaditeľa získa Domov sociálnych služieb Senec s detašovaným pracoviskom Báhoň  štatutára, ktorý dokáže napĺňať jeho úlohy a cie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o, priezvisko, titul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Renáta Balážová, PaedDr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dlisko: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ráľová pri Senci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 narodenia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962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iahnuté vzdelanie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edagogická fakulta UK v Bratislav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á  kariéra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 xml:space="preserve">2008 – doposiaľ                      Domov sociálnych služieb Senec s detašovaným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racoviskom Báhoň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2"/>
          <w:szCs w:val="22"/>
        </w:rPr>
        <w:t xml:space="preserve">2004 – 2007                             Miestny úrad  Mestskej  časti Bratislava-Petržalka </w:t>
      </w:r>
    </w:p>
    <w:p>
      <w:pPr>
        <w:pStyle w:val="Normal"/>
        <w:ind w:left="283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90 – 2004                             Školská správa  Bratislava V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85 – 1990                             Obvodný národný výbor Bratislava V., OŠaK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82 – 1985                             Obvodný národný výbor Bratislava IV., OŠa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15:00Z</dcterms:created>
  <dc:creator>msaray2</dc:creator>
  <dc:description/>
  <cp:keywords/>
  <dc:language>en-US</dc:language>
  <cp:lastModifiedBy>kpaxnerova</cp:lastModifiedBy>
  <cp:lastPrinted>2008-06-11T10:13:00Z</cp:lastPrinted>
  <dcterms:modified xsi:type="dcterms:W3CDTF">2008-06-11T08:15:00Z</dcterms:modified>
  <cp:revision>2</cp:revision>
  <dc:subject/>
  <dc:title>Bod č</dc:title>
</cp:coreProperties>
</file>